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VOŠ a SŠ technická Česká Třebová,rekonstrukce vstupní haly a konferenčního sá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Skalka 1692,560 02 Česká Třebov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</w:rPr>
        <w:t>SO 101-Objekt č.p.1692</w:t>
      </w:r>
      <w:r>
        <w:rPr>
          <w:rFonts w:cs="Arial" w:ascii="Arial" w:hAnsi="Arial"/>
          <w:i/>
          <w:sz w:val="28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>D.14.1 Zdravotechnik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851" w:hanging="851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rFonts w:cs="Arial" w:ascii="Arial" w:hAnsi="Arial"/>
          <w:szCs w:val="28"/>
        </w:rPr>
        <w:t>Vymezení požadovaným standardů ( je možné i jiné technicky a    kvalitativně srovnatelné řešení)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klozet Cubito Pure H820423,horizontální odpad ,sedátko H893422 Cubito  pure WC Slowclo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prvek pro WC Geberit  Kombifix  pro zazdě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lačítko Geberit Sigma bílé , 115.770.21.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bi WC Cubito Pure H824426,sedátko H893422 Cubito pure Slowclo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 invalidní JIKA Mio H824716,splach.nádržka JIKA Mio H827712,sedátko WC Mio H893958,Slowclo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ývadlo JIKA Cubite Pure 60x45 cm,sifon Cubite Pure H3747300040001,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j.baterie Cubite Pure 3114210041141,výpust click-clack,2xroh.ventil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bit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ojumývadlo Cubite Pure H814420 vel.130x48,5 cm,2x sifon Cubite Pure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3747300040001,2xstoj.baterie Cubite Pure 31142100441141,2xvýpust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-clack,4xroh.ventil Cubi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ývadlo invalidní Jika Mio H813714,vel.64x55 cm,sifon Cubito Pure H894246,nást.baterie JIKA Talas H3111N7004230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rohový ventil Cubito G ½“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pisoir diturvit  AUP 5 s radarovým splachování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levka volně stojící na zemi,JIKA Mi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st.baterie JIKA Talas H3111N7004230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jánková baterie dřezová Cubito N H3511X100442601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rezový zásobník na papír.ručníky,SLZN 20X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rezový koš 5 l,SLZN 10X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rezový dávkovač tekutého mýdla,obsah 0,5l ,SLNZ 0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 kartáč s nerez držákem SLNZ 19X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rezový zásobník na toaletní papír SLNZ 3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omítková vodní zápach.uzávěrka HL 138-Dn 32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větrávací hlavice HL 900-Dn 100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.vpust HL 317-Dn 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pracoval: </w:t>
        <w:tab/>
        <w:t>Ing. Sl.Tureček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Times New Roman"/>
      <w:w w:val="100"/>
      <w:sz w:val="21"/>
      <w:szCs w:val="21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</w:rPr>
  </w:style>
  <w:style w:type="character" w:styleId="InternetLink">
    <w:name w:val="Hyperlink"/>
    <w:rPr>
      <w:rFonts w:ascii="Arial" w:hAnsi="Arial" w:cs="Arial"/>
      <w:color w:val="0000FF"/>
      <w:sz w:val="18"/>
      <w:szCs w:val="18"/>
      <w:u w:val="single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rFonts w:ascii="Arial" w:hAnsi="Arial" w:cs="Arial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10250" w:leader="dot"/>
      </w:tabs>
      <w:ind w:left="40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ascii="Arial" w:hAnsi="Arial" w:cs="Arial"/>
      <w:i/>
      <w:iCs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Normln1">
    <w:name w:val="Normální~~~~~~~~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34:00Z</dcterms:created>
  <dc:creator>Slavomil Tureček</dc:creator>
  <dc:description/>
  <cp:keywords/>
  <dc:language>en-US</dc:language>
  <cp:lastModifiedBy>SLAVEK</cp:lastModifiedBy>
  <cp:lastPrinted>2018-12-14T07:12:00Z</cp:lastPrinted>
  <dcterms:modified xsi:type="dcterms:W3CDTF">2023-06-01T10:22:00Z</dcterms:modified>
  <cp:revision>16</cp:revision>
  <dc:subject/>
  <dc:title>PROVOZNÍ  DÍLNY</dc:title>
</cp:coreProperties>
</file>